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400"/>
        <w:gridCol w:w="4840"/>
      </w:tblGrid>
      <w:tr>
        <w:trPr>
          <w:trHeight w:val="270" w:hRule="atLeast"/>
        </w:trPr>
        <w:tc>
          <w:tcPr>
            <w:tcW w:w="136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ndergarten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izenship</w:t>
            </w:r>
            <w:r>
              <w:rPr>
                <w:b/>
                <w:bCs/>
                <w:sz w:val="20"/>
                <w:szCs w:val="20"/>
              </w:rPr>
              <w:br/>
              <w:t>Big Idea-  Citizens Work Together</w:t>
              <w:br/>
              <w:br/>
              <w:t>What is citizenship?           What are the Rights and Responsibilities of Citizenship?           How are we citizens of the world?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lobal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vic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nomic</w:t>
            </w:r>
          </w:p>
        </w:tc>
      </w:tr>
      <w:tr>
        <w:trPr>
          <w:trHeight w:val="465" w:hRule="atLeast"/>
        </w:trPr>
        <w:tc>
          <w:tcPr>
            <w:tcW w:w="136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cusing Questions:</w:t>
            </w:r>
          </w:p>
        </w:tc>
      </w:tr>
      <w:tr>
        <w:trPr>
          <w:trHeight w:val="49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What is a community? (A4.8, E4.5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and why do we work together to find solutions? (E4.15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How and why do we share rights and responsibilities in our classroom, family and community? (A 4.7, C4.1, D4.7)</w:t>
            </w:r>
          </w:p>
        </w:tc>
      </w:tr>
      <w:tr>
        <w:trPr>
          <w:trHeight w:val="63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are we members of the world community? (A4.7, E4.2, E4.3, E4.5, E4.9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y do I have rights and responsibilities in my family and classroom?(C4.1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6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eas for content</w:t>
            </w:r>
          </w:p>
        </w:tc>
      </w:tr>
      <w:tr>
        <w:trPr>
          <w:trHeight w:val="36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mmunities are made up of unique individual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propriately express beliefs and feeling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dividuals have different strengths and weaknesses</w:t>
            </w:r>
          </w:p>
        </w:tc>
      </w:tr>
      <w:tr>
        <w:trPr>
          <w:trHeight w:val="49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ll members of a family, group and society have rights and responsibilitie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air and unfair rule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orking together is helpful and useful</w:t>
            </w:r>
          </w:p>
        </w:tc>
      </w:tr>
      <w:tr>
        <w:trPr>
          <w:trHeight w:val="54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hildren grow up in all parts of the world with similar and different experience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mportance of fair rules, turn taking and sharing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is what we want related to responsibility</w:t>
            </w:r>
          </w:p>
        </w:tc>
      </w:tr>
      <w:tr>
        <w:trPr>
          <w:trHeight w:val="31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roup work and cooperation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hoices and consequences of choices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ople</w:t>
            </w:r>
            <w:r>
              <w:rPr>
                <w:b/>
                <w:bCs/>
                <w:sz w:val="20"/>
                <w:szCs w:val="20"/>
              </w:rPr>
              <w:br/>
              <w:t>Big Idea- Self</w:t>
              <w:br/>
              <w:br/>
              <w:t>Who am I?             How is who I am shaped by where I live?             How does history shape who I am?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lobal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vic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nomic</w:t>
            </w:r>
          </w:p>
        </w:tc>
      </w:tr>
      <w:tr>
        <w:trPr>
          <w:trHeight w:val="255" w:hRule="atLeast"/>
        </w:trPr>
        <w:tc>
          <w:tcPr>
            <w:tcW w:w="13660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cusing Questions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are you special? (E4.2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at are my rights and responsibilities?(C4.1, C4.2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I contribute to my family, school, community? (C4.1)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am I the same and different from children around the world? (E4.9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at is the past, present and future?(B4.4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y do I have jobs/chores? (D4.6, D4.2)</w:t>
            </w:r>
          </w:p>
        </w:tc>
      </w:tr>
      <w:tr>
        <w:trPr>
          <w:trHeight w:val="52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are children today the same and different than those in the past? (B4.4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es my past and present affect my future?(B4.4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at do I need to live?(D4.7)</w:t>
            </w:r>
          </w:p>
        </w:tc>
      </w:tr>
      <w:tr>
        <w:trPr>
          <w:trHeight w:val="255" w:hRule="atLeast"/>
        </w:trPr>
        <w:tc>
          <w:tcPr>
            <w:tcW w:w="1366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eas for content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ersonal likes and dislike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are of personal belongings and respect those of other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home and school jobs/chores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imilarities and differences among people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sequences of choice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os and cons of working together to accomplish a task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xperiences of children near and far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st, present and future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hores have changed over time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tories, rhymes or music from different culture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ersonal past, present and future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eople have responsibilities to the groups they belong to: family, school, social groups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eople, objects and events from long ago and now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xpression of personal feelings and belief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basic human needs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dentify people that help you at school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ights and responsibilities of home and school member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mpathy and multiple perspective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apabilities and limitations of individual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s</w:t>
            </w:r>
            <w:r>
              <w:rPr>
                <w:b/>
                <w:bCs/>
                <w:sz w:val="20"/>
                <w:szCs w:val="20"/>
              </w:rPr>
              <w:br/>
              <w:t>Big Idea- My place in the world (school)</w:t>
              <w:br/>
              <w:br/>
              <w:t>What is your place in the world?    What makes a place special?     How do places change?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lobal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vic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nomic</w:t>
            </w:r>
          </w:p>
        </w:tc>
      </w:tr>
      <w:tr>
        <w:trPr>
          <w:trHeight w:val="255" w:hRule="atLeast"/>
        </w:trPr>
        <w:tc>
          <w:tcPr>
            <w:tcW w:w="136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cusing Questions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people get from place to place? (A4.2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my rights and responsibilities at school impact myself and others? (C4.1, C4.3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y is learning important? (E4.1)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is my school special? (E4.5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people cooperate in a classroom to learn?(B4.9, C4.3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are schools the same and different around the world?(A4.7, E4.13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eas for content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odes of transportation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ole of individual as a member of the clas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chool as a place for learning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ilarities and differences of place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alue of positive interaction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haring responsibilities benefits the individual and the group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ignificance of school name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ifferent behaviors are expected in different place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earning impacts individuals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laces change over time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ame, address and phone number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dividual behaviors impact learning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familiar places in the home, classroom and school setting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vents occur at school in the present, past, and future (yesterday, today, and tomorrow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vesting time in learning prepares for future success</w:t>
            </w:r>
          </w:p>
        </w:tc>
      </w:tr>
      <w:tr>
        <w:trPr>
          <w:trHeight w:val="52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imilarities and differences among schools throughout the world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ime management is important to maximize learning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urces</w:t>
            </w:r>
            <w:r>
              <w:rPr>
                <w:b/>
                <w:bCs/>
                <w:sz w:val="20"/>
                <w:szCs w:val="20"/>
              </w:rPr>
              <w:br/>
              <w:t>Big Idea- Basic wants &amp; needs</w:t>
              <w:br/>
              <w:br/>
              <w:t>What makes up my environment?  How does where you live affect how you live?     How does what I do affect my environment?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lobal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vic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nomic</w:t>
            </w:r>
          </w:p>
        </w:tc>
      </w:tr>
      <w:tr>
        <w:trPr>
          <w:trHeight w:val="255" w:hRule="atLeast"/>
        </w:trPr>
        <w:tc>
          <w:tcPr>
            <w:tcW w:w="13660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cusing Questions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are wants and needs the same and different for people living around the world?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people in school and classroom communities work together?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we tell the difference between wants and needs?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people from different cultures share the work?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people decide how to spend their money?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es where you live impact how you live?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60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eas for content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ants and need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haring work within a group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ants versus needs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eople have different wants and needs because of where they live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amilies, classrooms and cultures separate job responsibilities differently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amilies and individuals have unlimited wants, but limited resources to satisfy their wants.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arth’s resources vary by location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eople can not have everything they want.</w:t>
            </w:r>
          </w:p>
        </w:tc>
      </w:tr>
      <w:tr>
        <w:trPr>
          <w:trHeight w:val="27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sequences of making economic choic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:\CLT\RATWAY\Foundations\Final documents\Elementary PK-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6:52:00Z</dcterms:created>
  <dc:creator>Beth E. Ratway</dc:creator>
  <dc:description/>
  <cp:keywords/>
  <dc:language>en-US</dc:language>
  <cp:lastModifiedBy>CESA5</cp:lastModifiedBy>
  <dcterms:modified xsi:type="dcterms:W3CDTF">2008-10-23T16:52:00Z</dcterms:modified>
  <cp:revision>2</cp:revision>
  <dc:subject/>
  <dc:title>Kindergarten</dc:title>
</cp:coreProperties>
</file>